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7 de juli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06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UTORIZA ASISTENCIA EVENTO VIII CONGRESO INTERNACIONAL – DRA. DANA MELVA NAVARRO ARROYO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7 sesión ordinaria Nº 09-16 CC-FC, del 07.07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108-2016-UNS-FC-DAE      </w:t>
      </w:r>
      <w:r>
        <w:rPr>
          <w:rFonts w:cs="Tahoma" w:ascii="Tahoma" w:hAnsi="Tahoma"/>
          <w:b/>
          <w:sz w:val="20"/>
          <w:szCs w:val="20"/>
        </w:rPr>
        <w:t>(SUT 4872-16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7 adoptado en la sesión ordinaria N° 09-16, de Consejo  Consultivo de la Facultad de Ciencias, del 07.07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°  AUTORIZAR</w:t>
      </w:r>
      <w:r>
        <w:rPr>
          <w:rFonts w:cs="Tahoma" w:ascii="Tahoma" w:hAnsi="Tahoma"/>
          <w:b/>
          <w:sz w:val="20"/>
          <w:szCs w:val="20"/>
        </w:rPr>
        <w:t>, la participación de la DRA. DANA MELVA NAVARRO ARROYO, docente adscrita al DAE, en el VIII CONGRESO INTERNACIONAL  FILOSOFÍA Y CIENCIA DEL CUIDADO HUMANO: VISIÓN DE LA ENFERMERÍA PERUANA, organizado por el Colegio de Enfermeros del Perú, a realizarse del 04 al 06 de agosto de 2016, en la ciudad de Lima; en CONSECUENCIA, otórguesele  licencia con goce de haber por los días indicados, y el apoyo económico consistente en:  inscripción S/. 200.00, pasajes (Chimbote - Lima - Chimbote), y viáticos según la normatividad vigente.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°  ELEVAR, a Consejo Universitario UNS, para su ratificación correspondient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5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7-08T11:33:00Z</cp:lastPrinted>
  <dcterms:modified xsi:type="dcterms:W3CDTF">2016-07-08T16:33:00Z</dcterms:modified>
  <cp:revision>126</cp:revision>
  <dc:subject/>
  <dc:title/>
</cp:coreProperties>
</file>